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ԱՊՁԲ-21/31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 xml:space="preserve">մետրոպոլիտեն ՓԲԸ-ը ստորև ներկայացնում է իր կարիքների համար </w:t>
      </w:r>
      <w:r>
        <w:rPr>
          <w:rFonts w:cs="Sylfaen" w:ascii="GHEA Grapalat" w:hAnsi="GHEA Grapalat"/>
          <w:sz w:val="20"/>
          <w:lang w:val="fr-FR"/>
        </w:rPr>
        <w:t xml:space="preserve">շինարարական ապրանքների և այլ նմանատիպ պարագաների և նյութեր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ԵՄ-ԳԱՊՁԲ-21/31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ապրիլի 2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09"/>
        <w:gridCol w:w="1626"/>
        <w:gridCol w:w="1939"/>
        <w:gridCol w:w="1995"/>
        <w:gridCol w:w="2435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ողպատյա ամրան А-3 Ֆ 14մ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ոլիմերային դիսպերսիա 1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խտակ եզրահան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վազ լվացած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վազ գետի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վազ լիթոիդային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*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Խիճ լիթոիդայյին 10-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ԶՈՒՌ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հ գոգավոր պոչած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ԵՊ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*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րբատախտակ 1520*1520*5մմ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</w:rPr>
              <w:t>․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ծիկ ճակատային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ՈՆԻԿ ԵՐԻՑՅԱՆ ԱՇՈՏ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երկ ճակատային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ՈՆԻԿ ԵՐԻՑՅԱՆ ԱՇՈՏ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ՇԻՆ 2020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ԶՈՒՌ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ինկապատ մետաղական թիթեղ 1000*2000*0,55մ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ետաղական ձևավոր թիթեղ 1.5*6 մետ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*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իտումային լաք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ԵՊ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*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ետաղական թիթեղ 1000*2000*2մ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ետաղական անկյունակ      75x75x6մ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ետաղական թիթեղ 1000*2000*4մ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ետաղական  խողովակ 60*40*3մ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իտրոներկ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իրի Թորոս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ԶՈՒՌ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*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երկանյութ (գուաշ ) 100 գ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ՇԻՆ 2020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ԶՈՒՌ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Մածիկ գիպսային          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ՈՆԻԿ ԵՐԻՑՅԱՆ ԱՇՈՏ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ԶՈՒՌ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ինկապատ պրոֆիլ  F47,  4 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երկ լատեքսային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ՈՆԻԿ ԵՐԻՑՅԱՆ ԱՇՈՏ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ԵՊ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իրի Թորոս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Լինոլիումի սոսինձ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ՇԻՆ 2020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ալիկի սոսինձ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ՈՆԻԿ ԵՐԻՑՅԱՆ ԱՇՈՏ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ԶՈՒՌ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իպսոնի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ՈՆԻԿ ԵՐԻՑՅԱՆ ԱՇՈՏ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ԶՈՒՌ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7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*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վաղի  անկյունակ 15 x 15х 0,5 մ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ԶՈՒՌ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Փական ներդիր եվր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ՈՆԻԿ ԵՐԻՑՅԱՆ ԱՇՈՏ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ԵՊ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*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Լաթ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ՔՍՏՐԱ ՀՈԼԴԻՆԳ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Փական կախովի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ՈՆԻԿ ԵՐԻՑՅԱՆ ԱՇՈՏ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ՇԻՆ 2020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ՔՍՏՐԱ ՀՈԼԴԻՆԳ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ԶՈՒՌ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իկելապատ խողովակի կախիչ շարժական Ֆ 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ՇԻՆ 2020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տուտակագամ  սև գ/կ 3.5*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ՇԻՆ 2020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Լուսադիոդային լուսատու ձեռքի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Փականի միջուկ 8ս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ՈՆԻԿ ԵՐԻՑՅԱՆ ԱՇՈՏ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ԵՊ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ՔՍՏՐԱ ՀՈԼԴԻՆԳ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ԶՈՒՌ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րսկիչ բենզինային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ՇԻՆ 2020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լիֆոնա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7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*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տուտակային կոմպրեսո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ՏԻԿԱՍՈ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>*տվյալ չափաբաժինների մասով վարվել են միաժամմանակյա բանակցություններ։ Արդյունքում հայտարարվել են չկայացած՝ հիմք ընդունելով գնումների մասին ՀՀ օրենքի 37-րդ հոդվածի 1-ին մասի 1-ին կետով սահմանված պահանջները։</w:t>
      </w:r>
    </w:p>
    <w:p>
      <w:pPr>
        <w:pStyle w:val="Normal"/>
        <w:jc w:val="both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BodyTextIndent2"/>
        <w:ind w:left="5040" w:firstLine="720"/>
        <w:jc w:val="center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1008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80"/>
        <w:gridCol w:w="3795"/>
        <w:gridCol w:w="1531"/>
        <w:gridCol w:w="2480"/>
      </w:tblGrid>
      <w:tr>
        <w:trPr>
          <w:trHeight w:val="18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23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ԵՊԱ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,0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8,6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7,5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ՈՆԻԿ ԵՐԻՑՅԱՆ ԱՇՈՏ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23,9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,0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6,833.33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ՈՆԻԿ ԵՐԻՑՅԱՆ ԱՇՈՏ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88,9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ՇԻՆ 2020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88,0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2,333.33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5,0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ԶՈՒՌ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7,0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7,2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40,000.00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237,500.00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7,920.00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64,880.00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97,04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իրի Թորոսյան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96,667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04,666.67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86,666.67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ԶՈՒՌ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076,0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ՈՆԻԿ ԵՐԻՑՅԱՆ ԱՇՈՏ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48,3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8,333.33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5,416.67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ԶՈՒՌ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6"/>
                <w:szCs w:val="16"/>
              </w:rPr>
              <w:t>61,25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2,466.67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32,4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ՈՆԻԿ ԵՐԻՑՅԱՆ ԱՇՈՏ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0,0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ԵՊԱ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4,0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աիրի Թորոսյան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73,9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4,0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0,0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ՇԻՆ 2020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22,0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2,85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ՈՆԻԿ ԵՐԻՑՅԱՆ ԱՇՈՏ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37,33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1,083.33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7,333.33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ԶՈՒՌ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3,25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ՈՆԻԿ ԵՐԻՑՅԱՆ ԱՇՈՏ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6,74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,75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9,5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ԶՈՒՌ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,75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ՈՆԻԿ ԵՐԻՑՅԱՆ ԱՇՈՏ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32,0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ԵՊԱ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0,0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2,066.67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ՈՆԻԿ ԵՐԻՑՅԱՆ ԱՇՈՏ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30,3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ՇԻՆ 2020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5,0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ՔՍՏՐԱ ՀՈԼԴԻՆԳ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,0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,35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5,0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ԶՈՒՌ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5,550.00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ՇԻՆ 2020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0,0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ՇԻՆ 2020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3,3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,333.33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7,0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ՈՆԻԿ ԵՐԻՑՅԱՆ ԱՇՈՏ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26,0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ԵՊԱ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,0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ՔՍՏՐԱ ՀՈԼԴԻՆԳ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,0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1,1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7,5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ԶՈՒՌ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6,25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ՊՐՈՖՇԻՆ 2020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20,0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109,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ԱՊՁԲ-21/31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4-05T16:42:00Z</cp:lastPrinted>
  <dcterms:modified xsi:type="dcterms:W3CDTF">2021-04-05T12:42:00Z</dcterms:modified>
  <cp:revision>81</cp:revision>
  <dc:subject/>
  <dc:title>Ð²Úî²ð²ðàôÂÚàôÜ ´²ò  ÀÜÂ²ò²Î²ðàì  ÜàôØ   Î²î²ðºÈàô  Ø²êÆÜ</dc:title>
</cp:coreProperties>
</file>